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80" w:leader="none"/>
        </w:tabs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едоставляемых претендентом для участия в конкурсе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3х4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ая в соответствии с действующим законодательством Российской Федерации копия трудовой книжки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в соответствии с действующим законодательством Российской Федерации копии документов об образовании и (или) о квалификации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(из Главного информационно-аналитического центра МВД Российской Федерации УМВД России по Тульской области)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медицинском осмотре в соответствии с действующим законодательством Российской Федерации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программе деятельности (развития) образовательной организации (в запечатанном конверте) в соответствии с установленными требованиями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14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, оригиналы документов об образовании и (или) о квалификации предъявляются лично претендентом при подаче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8:00Z</dcterms:created>
  <dc:creator>Катараева Е.И.</dc:creator>
  <dc:description/>
  <cp:keywords/>
  <dc:language>en-US</dc:language>
  <cp:lastModifiedBy>User</cp:lastModifiedBy>
  <dcterms:modified xsi:type="dcterms:W3CDTF">2020-11-15T10:58:00Z</dcterms:modified>
  <cp:revision>5</cp:revision>
  <dc:subject/>
  <dc:title>Приложение 2 </dc:title>
</cp:coreProperties>
</file>