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формлению предложений по программ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(развития) образовательной организац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Текст предложений по программе деятельности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развит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бразовательного учреждения  должен быть создан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– 2003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араметры страницы: формат А 4, поля: левое – 2,5 см, остальные – 2 см, абзацный отступ – 1,25 см, выравнивание текста – по ширине, автоматическая расстановка переносов (кроме заголовков), шрифт –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кегель № 14, междустрочный интервал – 1 (одинарный). Объем текста – не более 5 страниц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4:00Z</dcterms:created>
  <dc:creator>Катараева Е.И.</dc:creator>
  <dc:description/>
  <cp:keywords/>
  <dc:language>en-US</dc:language>
  <cp:lastModifiedBy>Катараева Е.И.</cp:lastModifiedBy>
  <dcterms:modified xsi:type="dcterms:W3CDTF">2014-03-26T12:55:00Z</dcterms:modified>
  <cp:revision>1</cp:revision>
  <dc:subject/>
  <dc:title>Требования </dc:title>
</cp:coreProperties>
</file>