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9770" cy="1740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ОПРО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тестовых испыт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оведения конкурса на замещение вакантной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ем осуществляются функции и полномочия учредителя муниципальных образовательных организаций? </w:t>
      </w:r>
    </w:p>
    <w:p>
      <w:pPr>
        <w:pStyle w:val="Normal"/>
        <w:jc w:val="both"/>
        <w:rPr/>
      </w:pPr>
      <w:r>
        <w:rPr>
          <w:sz w:val="28"/>
          <w:szCs w:val="28"/>
        </w:rPr>
        <w:t>а) федеральными органами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ами государственной власти субъектов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рганами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прос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роблемы в образовании мешают процессу модернизации данной сф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ественное участие в проводимых преобразо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эффективность системы финансово-экономических механизмов ресурсного обеспечения образовательной деятельности на всех уровнях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держательная и организационная преемственность между уровнями и ступеням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ритетами современной образовательной политики не являются:</w:t>
      </w:r>
    </w:p>
    <w:p>
      <w:pPr>
        <w:pStyle w:val="Normal"/>
        <w:rPr/>
      </w:pPr>
      <w:r>
        <w:rPr>
          <w:sz w:val="28"/>
          <w:szCs w:val="28"/>
        </w:rPr>
        <w:t>а) доступность образования;</w:t>
      </w:r>
    </w:p>
    <w:p>
      <w:pPr>
        <w:pStyle w:val="Normal"/>
        <w:rPr/>
      </w:pPr>
      <w:r>
        <w:rPr>
          <w:sz w:val="28"/>
          <w:szCs w:val="28"/>
        </w:rPr>
        <w:t>б) качеств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ность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  <w:lang w:eastAsia="en-US"/>
        </w:rPr>
        <w:t>К чьей компетенции относятся полномочия в сфере образования? (Установите соответствие значений)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Компетенция РФ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Компетенция субъектов РФ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eastAsia="en-US"/>
        </w:rPr>
        <w:t>3) Полномочия муниципальных районов и городских округов.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учет детей, подлежащих обязательному обучению по образовательным программам общего образования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eastAsia="en-US"/>
        </w:rPr>
        <w:t>б)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тверждение федеральных государственных образовательных стандартов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</w:t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Официальным источником опубликования нормативных правовых актов Министерства образования и науки РФ явля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«Вестник образования»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en-US"/>
        </w:rPr>
        <w:instrText xml:space="preserve"> HYPERLINK "http://internet.garant.ru/" \l "/document/166045/entry/1705"</w:instrText>
      </w:r>
      <w:r>
        <w:rPr>
          <w:rStyle w:val="InternetLink"/>
          <w:sz w:val="28"/>
          <w:u w:val="none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Официальный</w:t>
      </w:r>
      <w:r>
        <w:rPr>
          <w:rStyle w:val="InternetLink"/>
          <w:sz w:val="28"/>
          <w:u w:val="none"/>
          <w:szCs w:val="28"/>
          <w:color w:val="000000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интернет-портал правовой информации» (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www.pravo.gov.ru</w:t>
        </w:r>
      </w:hyperlink>
      <w:r>
        <w:rPr>
          <w:sz w:val="28"/>
          <w:szCs w:val="28"/>
          <w:lang w:eastAsia="en-US"/>
        </w:rPr>
        <w:t>);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) «Бюллетень нормативных актов федеральных органов исполнительной власти - «Собрание законодательства РФ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6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сновные положения о правах ребенка закреплены в (во)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Конвенции о правах ребенка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сеобщей декларации прав человека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Конституции РФ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7</w:t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Правовой акт, регулирующий социально-трудовые отношения в организации и заключаемый работниками и работодателем называется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трудовым договором;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б) коллективным договором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трудовым соглашение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 8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Назовите образование, которое в соответствии с Конституцией Российской Федерации является </w:t>
      </w:r>
      <w:r>
        <w:rPr>
          <w:i/>
          <w:sz w:val="28"/>
          <w:szCs w:val="28"/>
          <w:u w:val="single"/>
          <w:lang w:eastAsia="en-US"/>
        </w:rPr>
        <w:t>обязательным и доступны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ысшее образование;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сновное общее образовани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реднее общее образование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9</w:t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Создание условий для получения детьми общего образования согласно Семейному кодексу РФ возлагается на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а) органы управления образованием;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б) родителей (законных представителей)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бщеобразовательную организацию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10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ак называется документ, дающий право использования учебно-методического материала для осуществления образовательной деятельности?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Федеральный перечень, допущенных и рекомендованных УМК к использованию в государственных образовательных организ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учебная програм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рабочая программа учителя, на основании которой он осуществляет обучение в конкретной учебной сред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Вопрос 11</w:t>
      </w:r>
      <w:r>
        <w:rPr>
          <w:i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Федеральный государственный образовательный стандарт это документ, регламентирующий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основные образовательные программы начального общего, основного общего и среднего общего образования;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требования к результатам освоения основной образовательной программы, к ее структуре и условиям реализаци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редмет  и объект деятельности  педагогических работников  образовательных учреждений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Вопрос 12</w:t>
      </w:r>
      <w:r>
        <w:rPr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ыберите то, что характеризует гуманистическую педагогику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риоритетность знаний педагог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огласие с ныне существующей целевой установкой школ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«выстраивание» индивидуальной образовательной траектории каждого ученик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Вопрос 13</w:t>
      </w:r>
      <w:r>
        <w:rPr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Методика обучения  представляет собой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роекцию прикладной психологии на соответствующий  учебный предмет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овокупность приёмов, с помощью которых происходит целенаправленно организованный, планомерно и систематически осуществляемый процесс овладения знаниями, умениями и навыками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уку, исследующую цели и содержание, закономерности, средства, приемы, методы и системы обуч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14</w:t>
      </w:r>
    </w:p>
    <w:p>
      <w:pPr>
        <w:pStyle w:val="Af3"/>
        <w:tabs>
          <w:tab w:val="clear" w:pos="708"/>
          <w:tab w:val="left" w:pos="-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</w:rPr>
        <w:t>В чем заключаются основные проблемы недостаточной интенсивности применения педагогических новшеств в образовательный процесс?</w:t>
      </w:r>
    </w:p>
    <w:p>
      <w:pPr>
        <w:pStyle w:val="HTM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причинами этого является отсутствие: прохождения необходимой профессиональной экспертизы и апробации конкретного инновационного педагогического продукта; организационной, технической и личностной подготовки участников инновационных процессов для внедрения педагогической инновации в образовательную практику;</w:t>
      </w:r>
    </w:p>
    <w:p>
      <w:pPr>
        <w:pStyle w:val="HTM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причинами этого является отсутствие: методики их применения и как следствие невозможность объективно оценивать и прогнозировать их внедрение как отдельным педагогам, так и руководителям подразделений и учебных заведений;</w:t>
      </w:r>
    </w:p>
    <w:p>
      <w:pPr>
        <w:pStyle w:val="HTM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причинами этого является отсутствие в учебных заведениях инновационной среды и теоретической неподготовленности педагогов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15</w:t>
      </w:r>
    </w:p>
    <w:p>
      <w:pPr>
        <w:pStyle w:val="Af3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/>
          <w:iCs/>
          <w:sz w:val="28"/>
          <w:szCs w:val="28"/>
        </w:rPr>
        <w:t>Как реализуется принцип учета возрастных и индивидуальных особенностей воспитанников</w:t>
      </w:r>
      <w:r>
        <w:rPr>
          <w:i/>
          <w:sz w:val="28"/>
          <w:szCs w:val="28"/>
        </w:rPr>
        <w:t xml:space="preserve"> при организации их деятельности в образовательной организации?</w:t>
      </w:r>
    </w:p>
    <w:p>
      <w:pPr>
        <w:pStyle w:val="HTM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возрастной подход прежде всего предусматривает изучение уровня актуального развития, воспитанности и социальной зрелости детей, подростков и юношей. Замечено, что эффективность учебно-воспитательной работы снижается, если предъявляемые требования и организационные структуры отстают от возрастных возможностей учащихся или непосильны для них;</w:t>
      </w:r>
    </w:p>
    <w:p>
      <w:pPr>
        <w:pStyle w:val="HTM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индивидуальный подход требует глубокого изучения сложности внутреннего мира школьников и анализа сложившегося у них опыта, а также тех условий, в которых происходило формирование их личности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принцип учета возрастных и индивидуальных особенностей воспитанников требует, чтобы содержание, формы и методы организации их деятельности не оставались неизменными на разных возрастных этапах. В соответствии с этим принципом должны учитываться темперамент, характер, способности и интересы, мысли, мечты и переживания воспитанников. не менее важно учитывать их половозрастные особен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16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пределите тип урока по представленной структуре: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этап подготовки учащихся к активному и сознательному освоению нового материала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2) этап усвоения новых знаний;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этап закрепления новых знаний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) этап информации учащихся о домашнем задании, инструктаж по его выполн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комбинированный урок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урок усвоения нового материал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рок закрепления изучаемого материала.</w:t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прос 17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включает в себя гигиеническая оценка организации учебно-воспитательного процесса в школе?</w:t>
      </w:r>
    </w:p>
    <w:p>
      <w:pPr>
        <w:pStyle w:val="ListParagraph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>а) научно-гигиеническая организация труда учащегося включает в себя организацию учебного и воспитательного процесса, а также отдыха с учетом физиологических возможностей ребенка;</w:t>
      </w:r>
    </w:p>
    <w:p>
      <w:pPr>
        <w:pStyle w:val="Style16"/>
        <w:shd w:fill="FFFFFF" w:val="clear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анализ расписания уроков (дневной динамики работоспособности,  недельной динамики работоспособности, чередования предметов по сложности, разгрузочных предметов);</w:t>
      </w:r>
    </w:p>
    <w:p>
      <w:pPr>
        <w:pStyle w:val="ListParagraph"/>
        <w:tabs>
          <w:tab w:val="clear" w:pos="708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в) режим организации: сменность, расписание звонков, организация перемены в школе, организация питания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1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1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1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1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8</w:t>
      </w: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1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Является ли знание современных педагогических технологий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C3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) да; 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нет, так как «единый квалификационный справочник по должностям работников образования данного требования не содержит»;</w:t>
      </w:r>
    </w:p>
    <w:p>
      <w:pPr>
        <w:pStyle w:val="C3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) требование предъявляется дифференцированно от предмета преподавания и квалификации учител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опрос 19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акие компетентности относятся ФГОС к «ключевым»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 число формируемых и развиваемых в школе ключевых компетентностей должны войти информационно-</w:t>
      </w:r>
      <w:r>
        <w:rPr>
          <w:color w:val="000000"/>
          <w:sz w:val="28"/>
          <w:szCs w:val="28"/>
        </w:rPr>
        <w:t>коммуникационная</w:t>
      </w:r>
      <w:r>
        <w:rPr>
          <w:sz w:val="28"/>
          <w:szCs w:val="28"/>
        </w:rPr>
        <w:t>, социальная и коммуникативная компетентность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б) в число формируемых и развиваемых в школе ключевых компетентностей должны войти информационная и коммуникативная компетентность;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) в число формируемых и развиваемых в школе ключевых компетентностей должны войти информационная, социально-правовая и коммуникативная компетентность.</w:t>
      </w:r>
      <w:r>
        <w:rPr>
          <w:sz w:val="28"/>
          <w:szCs w:val="28"/>
          <w:u w:val="single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0</w:t>
      </w:r>
    </w:p>
    <w:p>
      <w:pPr>
        <w:pStyle w:val="C3"/>
        <w:spacing w:before="0" w:after="0"/>
        <w:jc w:val="both"/>
        <w:rPr/>
      </w:pPr>
      <w:r>
        <w:rPr>
          <w:bCs/>
          <w:i/>
          <w:sz w:val="28"/>
          <w:szCs w:val="28"/>
        </w:rPr>
        <w:t>Что может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еспечивать </w:t>
      </w:r>
      <w:r>
        <w:rPr>
          <w:bCs/>
          <w:i/>
          <w:sz w:val="28"/>
          <w:szCs w:val="28"/>
        </w:rPr>
        <w:t xml:space="preserve">реализация </w:t>
      </w:r>
      <w:r>
        <w:rPr>
          <w:i/>
          <w:sz w:val="28"/>
          <w:szCs w:val="28"/>
        </w:rPr>
        <w:t>развивающего обучения?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способы организации обучения, содержание, методы и формы организации которого прямо ориентированы на всестороннее развитие личности ребёнка;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еспечивает такое построение системы обучения, при которой усвоение содержания учебного материала и развитие интеллекта являются единым процессом;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опережающее развитие мышления, которое может повести за собой умственное развитие ребёнка и, в целом не обеспечивает его готовность самостоятельно использовать свой творческий потенциал.</w:t>
      </w:r>
    </w:p>
    <w:p>
      <w:pPr>
        <w:pStyle w:val="C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1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Конфликтология – это: </w:t>
      </w:r>
    </w:p>
    <w:p>
      <w:pPr>
        <w:pStyle w:val="ListParagraph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наука, которая изучает </w:t>
      </w:r>
      <w:r>
        <w:rPr>
          <w:color w:val="000000"/>
          <w:sz w:val="28"/>
          <w:szCs w:val="28"/>
          <w:shd w:fill="FFFFFF" w:val="clear"/>
        </w:rPr>
        <w:t>закономерности зарождения, возникновения, развития, разрешения и завершения конфликтов любого уровня;</w:t>
      </w:r>
    </w:p>
    <w:p>
      <w:pPr>
        <w:pStyle w:val="ListParagraph"/>
        <w:ind w:lef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) знания о закономерностях и механизмах возникновения и развития конфликтов, а также о принципах и технологиях управления ими;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а знаний о конфликтах и способах их разреш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является наиболее сложным в проведении диагностики конфликта?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е причин конфликтного взаимодействия, содержательное описание конфликт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субъектов конфликта, их потребностей, интересов, опасений, причин конфликтного взаимодействия, содержательное описание конфликт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интересов, опасений, причин конфликтного взаимодействия, содержательное описание конфли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прос 2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чего состоит «системный подход» к исследованию конфликта?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ный подход к исследованию конфликта предполагает определение общей: сущности; классификации; структуры; функции; эволюции; генезиса; динамики; информации в конфликте; предупреждение; завершение конфликта; диагностика и исследование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ный подход к исследованию конфликта предполагает определение общей: информации в конфликте; структуры; функции; эволюции; генезиса; динамики; предупреждение; завершение конфликт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ный подход к исследованию конфликта предполагает определение общей: сущности; классификации; структуры; функции; информации в конфликте; предупреждение; завершение конфликта; диагностика и исследова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4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новные типы разрешения конфликта в организациях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ubmenutabl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iCs/>
          <w:color w:val="000000"/>
          <w:sz w:val="28"/>
          <w:szCs w:val="28"/>
        </w:rPr>
        <w:t>а) компромиссный, партнерск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ubmenutabl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iCs/>
          <w:color w:val="000000"/>
          <w:sz w:val="28"/>
          <w:szCs w:val="28"/>
        </w:rPr>
        <w:t>б) авторитарный, демократическ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iCs/>
          <w:color w:val="000000"/>
          <w:sz w:val="28"/>
          <w:szCs w:val="28"/>
        </w:rPr>
        <w:t>в) авторитарный, партнерск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Djfjkfjldf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25. </w:t>
      </w:r>
    </w:p>
    <w:p>
      <w:pPr>
        <w:pStyle w:val="Djfjkfjldf0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15"/>
          <w:i/>
          <w:iCs/>
          <w:color w:val="000000"/>
          <w:sz w:val="28"/>
          <w:szCs w:val="28"/>
        </w:rPr>
        <w:t>Какое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Fontstyle15"/>
          <w:i/>
          <w:iCs/>
          <w:color w:val="000000"/>
          <w:sz w:val="28"/>
          <w:szCs w:val="28"/>
        </w:rPr>
        <w:t>из приведенных утверждений наиболее правильное? Современная социология - это:</w:t>
      </w:r>
    </w:p>
    <w:p>
      <w:pPr>
        <w:pStyle w:val="Style21"/>
        <w:spacing w:before="0" w:after="0"/>
        <w:jc w:val="both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4"/>
          <w:color w:val="000000"/>
          <w:spacing w:val="-1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pacing w:val="-10"/>
          <w:sz w:val="28"/>
          <w:szCs w:val="28"/>
        </w:rPr>
        <w:t>комплекс прикладных социологических исследований и эмпирического знания;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rStyle w:val="Fontstyle16"/>
          <w:bCs/>
          <w:color w:val="000000"/>
          <w:spacing w:val="-1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Fontstyle16"/>
          <w:bCs/>
          <w:color w:val="000000"/>
          <w:spacing w:val="-10"/>
          <w:sz w:val="28"/>
          <w:szCs w:val="28"/>
        </w:rPr>
        <w:t>многоуровневый комплекс теорий и типов знания;</w:t>
      </w:r>
    </w:p>
    <w:p>
      <w:pPr>
        <w:pStyle w:val="Style21"/>
        <w:spacing w:before="0" w:after="0"/>
        <w:jc w:val="both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4"/>
          <w:color w:val="000000"/>
          <w:spacing w:val="-1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pacing w:val="-10"/>
          <w:sz w:val="28"/>
          <w:szCs w:val="28"/>
        </w:rPr>
        <w:t>комплекс социологических теорий среднего уровня.</w:t>
      </w:r>
    </w:p>
    <w:p>
      <w:pPr>
        <w:pStyle w:val="Normal"/>
        <w:jc w:val="both"/>
        <w:rPr>
          <w:rStyle w:val="Fontstyle14"/>
          <w:b/>
          <w:b/>
          <w:color w:val="000000"/>
          <w:spacing w:val="-10"/>
          <w:sz w:val="28"/>
          <w:szCs w:val="28"/>
        </w:rPr>
      </w:pPr>
      <w:r>
        <w:rPr/>
      </w:r>
    </w:p>
    <w:p>
      <w:pPr>
        <w:pStyle w:val="Djfjkfjldf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6.</w:t>
      </w:r>
    </w:p>
    <w:p>
      <w:pPr>
        <w:pStyle w:val="Djfjkfjldf0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Fontstyle15"/>
          <w:i/>
          <w:iCs/>
          <w:color w:val="000000"/>
          <w:sz w:val="28"/>
          <w:szCs w:val="28"/>
        </w:rPr>
        <w:t>Уникальность, неповторимость, присущие конкретной личности, выражаются в социологии понятием:</w:t>
      </w:r>
    </w:p>
    <w:p>
      <w:pPr>
        <w:pStyle w:val="Djfjkfjldf0"/>
        <w:spacing w:before="0" w:after="0"/>
        <w:jc w:val="both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5"/>
          <w:iCs/>
          <w:color w:val="000000"/>
          <w:sz w:val="28"/>
          <w:szCs w:val="28"/>
        </w:rPr>
        <w:t>а)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Fontstyle14"/>
          <w:color w:val="000000"/>
          <w:spacing w:val="-10"/>
          <w:sz w:val="28"/>
          <w:szCs w:val="28"/>
        </w:rPr>
        <w:t>индивид;</w:t>
      </w:r>
    </w:p>
    <w:p>
      <w:pPr>
        <w:pStyle w:val="Djfjkfjldf0"/>
        <w:spacing w:before="0" w:after="0"/>
        <w:jc w:val="both"/>
        <w:rPr>
          <w:rStyle w:val="Fontstyle16"/>
          <w:bCs/>
          <w:color w:val="000000"/>
          <w:spacing w:val="-10"/>
          <w:sz w:val="28"/>
          <w:szCs w:val="28"/>
        </w:rPr>
      </w:pPr>
      <w:r>
        <w:rPr>
          <w:rStyle w:val="Fontstyle16"/>
          <w:bCs/>
          <w:color w:val="000000"/>
          <w:spacing w:val="-1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6"/>
          <w:bCs/>
          <w:color w:val="000000"/>
          <w:spacing w:val="-10"/>
          <w:sz w:val="28"/>
          <w:szCs w:val="28"/>
        </w:rPr>
        <w:t>индивидуальность;</w:t>
      </w:r>
    </w:p>
    <w:p>
      <w:pPr>
        <w:pStyle w:val="Djfjkfjldf0"/>
        <w:spacing w:before="0" w:after="0"/>
        <w:jc w:val="both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4"/>
          <w:color w:val="000000"/>
          <w:spacing w:val="-1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4"/>
          <w:color w:val="000000"/>
          <w:spacing w:val="-10"/>
          <w:sz w:val="28"/>
          <w:szCs w:val="28"/>
        </w:rPr>
        <w:t>личность.</w:t>
      </w:r>
    </w:p>
    <w:p>
      <w:pPr>
        <w:pStyle w:val="Djfjkfjldf0"/>
        <w:spacing w:before="0" w:after="0"/>
        <w:rPr>
          <w:rStyle w:val="Fontstyle14"/>
          <w:b/>
          <w:b/>
          <w:color w:val="000000"/>
          <w:spacing w:val="-10"/>
          <w:sz w:val="28"/>
          <w:szCs w:val="28"/>
        </w:rPr>
      </w:pPr>
      <w:r>
        <w:rPr/>
      </w:r>
    </w:p>
    <w:p>
      <w:pPr>
        <w:pStyle w:val="Djfjkfjldf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27. </w:t>
      </w:r>
    </w:p>
    <w:p>
      <w:pPr>
        <w:pStyle w:val="Djfjkfjldf0"/>
        <w:spacing w:before="0" w:after="0"/>
        <w:rPr>
          <w:color w:val="000000"/>
          <w:sz w:val="28"/>
          <w:szCs w:val="28"/>
        </w:rPr>
      </w:pPr>
      <w:r>
        <w:rPr>
          <w:rStyle w:val="Fontstyle15"/>
          <w:i/>
          <w:iCs/>
          <w:color w:val="000000"/>
          <w:sz w:val="28"/>
          <w:szCs w:val="28"/>
        </w:rPr>
        <w:t>Одной из форм проявления социальных взаимодействий выступают</w:t>
      </w:r>
      <w:r>
        <w:rPr>
          <w:rStyle w:val="Fontstyle15"/>
          <w:iCs/>
          <w:color w:val="000000"/>
          <w:sz w:val="28"/>
          <w:szCs w:val="28"/>
        </w:rPr>
        <w:t>:</w:t>
      </w:r>
    </w:p>
    <w:p>
      <w:pPr>
        <w:pStyle w:val="Djfjkfjldf0"/>
        <w:spacing w:before="0" w:after="0"/>
        <w:rPr>
          <w:rStyle w:val="Appleconvertedspace"/>
          <w:bCs/>
          <w:color w:val="000000"/>
          <w:spacing w:val="-10"/>
          <w:sz w:val="28"/>
          <w:szCs w:val="28"/>
        </w:rPr>
      </w:pPr>
      <w:r>
        <w:rPr>
          <w:rStyle w:val="Fontstyle16"/>
          <w:bCs/>
          <w:color w:val="000000"/>
          <w:spacing w:val="-10"/>
          <w:sz w:val="28"/>
          <w:szCs w:val="28"/>
        </w:rPr>
        <w:t>а) социальные отношения;</w:t>
      </w:r>
      <w:r>
        <w:rPr>
          <w:rStyle w:val="Appleconvertedspace"/>
          <w:bCs/>
          <w:color w:val="000000"/>
          <w:spacing w:val="-10"/>
          <w:sz w:val="28"/>
          <w:szCs w:val="28"/>
        </w:rPr>
        <w:t> </w:t>
      </w:r>
    </w:p>
    <w:p>
      <w:pPr>
        <w:pStyle w:val="Djfjkfjldf0"/>
        <w:spacing w:before="0" w:after="0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4"/>
          <w:color w:val="000000"/>
          <w:spacing w:val="-10"/>
          <w:sz w:val="28"/>
          <w:szCs w:val="28"/>
        </w:rPr>
        <w:t xml:space="preserve">б)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4"/>
          <w:color w:val="000000"/>
          <w:spacing w:val="-10"/>
          <w:sz w:val="28"/>
          <w:szCs w:val="28"/>
        </w:rPr>
        <w:t xml:space="preserve">социальные признаки; </w:t>
      </w:r>
    </w:p>
    <w:p>
      <w:pPr>
        <w:pStyle w:val="Djfjkfjldf0"/>
        <w:spacing w:before="0" w:after="0"/>
        <w:rPr>
          <w:rStyle w:val="Fontstyle14"/>
          <w:color w:val="000000"/>
          <w:spacing w:val="-10"/>
          <w:sz w:val="28"/>
          <w:szCs w:val="28"/>
        </w:rPr>
      </w:pPr>
      <w:r>
        <w:rPr>
          <w:rStyle w:val="Fontstyle14"/>
          <w:color w:val="000000"/>
          <w:spacing w:val="-1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4"/>
          <w:color w:val="000000"/>
          <w:spacing w:val="-10"/>
          <w:sz w:val="28"/>
          <w:szCs w:val="28"/>
        </w:rPr>
        <w:t>социальные теории.</w:t>
      </w:r>
    </w:p>
    <w:p>
      <w:pPr>
        <w:pStyle w:val="Normal"/>
        <w:rPr>
          <w:rStyle w:val="Fontstyle14"/>
          <w:b/>
          <w:b/>
          <w:color w:val="000000"/>
          <w:spacing w:val="-1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8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5"/>
          <w:rFonts w:cs="Times New Roman" w:ascii="Times New Roman" w:hAnsi="Times New Roman"/>
          <w:i/>
          <w:iCs/>
          <w:color w:val="000000"/>
          <w:sz w:val="28"/>
          <w:szCs w:val="28"/>
        </w:rPr>
        <w:t>Воспитание как педагогический процесс характеризуется следующей закономерностью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а) регламентированност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ontstyle15"/>
          <w:rFonts w:cs="Times New Roman" w:ascii="Times New Roman" w:hAnsi="Times New Roman"/>
          <w:iCs/>
          <w:color w:val="000000"/>
          <w:sz w:val="28"/>
          <w:szCs w:val="28"/>
        </w:rPr>
        <w:t>б) целенаправленность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в) закрытость.</w:t>
      </w:r>
    </w:p>
    <w:p>
      <w:pPr>
        <w:pStyle w:val="Normal"/>
        <w:rPr>
          <w:rStyle w:val="Fontstyle14"/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 29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кращенная продолжительность рабочего времени для педагогических работников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более 40 часов в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более 36 часов в нед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более 38 часов в недел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9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30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5"/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одержание воспитания включает в себ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а) совокупность знаний, умений и навыков учебно-познавательной деятельнос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б) совокупность теоретических положений и идей научно-педагогической деятельност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Style w:val="Fontstyle15"/>
          <w:rFonts w:cs="Times New Roman" w:ascii="Times New Roman" w:hAnsi="Times New Roman"/>
          <w:bCs/>
          <w:iCs/>
          <w:color w:val="000000"/>
          <w:sz w:val="28"/>
          <w:szCs w:val="28"/>
        </w:rPr>
        <w:t>в) совокупность целей, ценностей, отношений, ведущих видов деятельности, направленная на образование и развитие личности ребен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5"/>
          <w:rFonts w:cs="Times New Roman" w:ascii="Times New Roman" w:hAnsi="Times New Roman"/>
          <w:i/>
          <w:iCs/>
          <w:color w:val="000000"/>
          <w:sz w:val="28"/>
          <w:szCs w:val="28"/>
        </w:rPr>
        <w:t>Личностно ориентированный подход исходит из ведущего положения о том, что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а) ребенок есть объект воспитательного воздействи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ontstyle15"/>
          <w:rFonts w:cs="Times New Roman" w:ascii="Times New Roman" w:hAnsi="Times New Roman"/>
          <w:iCs/>
          <w:color w:val="000000"/>
          <w:sz w:val="28"/>
          <w:szCs w:val="28"/>
        </w:rPr>
        <w:t>б) ребенок есть субъект воспитательного взаимодействи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pacing w:val="-10"/>
          <w:sz w:val="28"/>
          <w:szCs w:val="28"/>
        </w:rPr>
        <w:t>в) ребенок есть единоличный преобразователь себя и своего внутреннего ми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4"/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2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иды инструктажей по охране труд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ервичный инструктаж, повторный, внеплановы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ервичный инструктаж на рабочем месте, повторный, внеплановый, целево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ервичный инструктаж на рабочем месте, внеплановы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3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Кто может быть назначен ответственным по охране труда?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аботник (сотрудник), имеющий свидетельство об окончании курсов обучения и повышения квалификации по охране труд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заместитель руководител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любой работник (сотрудник) организац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4</w:t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en-US"/>
        </w:rPr>
        <w:t xml:space="preserve">Периодичность обучения специалистов и руководителей по охране труда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дин раз в год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один раз в 3 год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дин раз в 5 лет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5</w:t>
      </w:r>
    </w:p>
    <w:p>
      <w:pPr>
        <w:pStyle w:val="Normal"/>
        <w:jc w:val="both"/>
        <w:rPr/>
      </w:pPr>
      <w:r>
        <w:rPr>
          <w:i/>
          <w:sz w:val="28"/>
          <w:szCs w:val="28"/>
          <w:lang w:eastAsia="en-US"/>
        </w:rPr>
        <w:t xml:space="preserve">Периодичность пересмотра инструкций по охране труда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3 год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5 лет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>в) т</w:t>
      </w:r>
      <w:r>
        <w:rPr>
          <w:color w:val="000000"/>
          <w:sz w:val="28"/>
          <w:szCs w:val="28"/>
          <w:shd w:fill="FFFFFF" w:val="clear"/>
          <w:lang w:eastAsia="en-US"/>
        </w:rPr>
        <w:t>олько после пересмотра межотраслевых и отраслевых правил и типовых инструкций по охране труд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6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i/>
          <w:color w:val="000000"/>
          <w:sz w:val="28"/>
          <w:szCs w:val="28"/>
          <w:shd w:fill="FFFFFF" w:val="clear"/>
          <w:lang w:eastAsia="en-US"/>
        </w:rPr>
        <w:t>На какой срок заключается в организации Соглашение по охране труда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1 год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3 год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5 ле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7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Сколько человек может одновременно пребывать в помещении с одним эвакуационным выходом?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не более 50 человек;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не более 100 человек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не более 200 челове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8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i/>
          <w:color w:val="000000"/>
          <w:sz w:val="28"/>
          <w:szCs w:val="28"/>
          <w:shd w:fill="FFFFFF" w:val="clear"/>
          <w:lang w:eastAsia="en-US"/>
        </w:rPr>
        <w:t>Срок перезарядки порошковых огнетушителей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1 раз в год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1 раз в 3 год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1 раз в 5 ле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9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i/>
          <w:color w:val="000000"/>
          <w:sz w:val="28"/>
          <w:szCs w:val="28"/>
          <w:shd w:fill="FFFFFF" w:val="clear"/>
          <w:lang w:eastAsia="en-US"/>
        </w:rPr>
        <w:t>Что относится к первичным средствам тушения пожара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огнетушители, пожарные краны, бочки с водой, ящики с песком, кошмы, пилы, лопаты, ведр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огнетушители, пожарные краны, бочки с водой, ящики с песком, кошмы, багры, ломы, топоры, пилы, лопаты, ведр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огнетушители, пожарные краны, бочки с водой, ящики с песком, кошмы, багры, ломы, топор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0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 какой срок работодатель обязан выдать работнику копии документов, связанных с работой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а) в день подачи работником заявлени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не позднее 3-х рабочих дн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не позднее 5-ти рабочих дн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1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i/>
          <w:color w:val="000000"/>
          <w:sz w:val="28"/>
          <w:szCs w:val="28"/>
          <w:shd w:fill="FFFFFF" w:val="clear"/>
          <w:lang w:eastAsia="en-US"/>
        </w:rPr>
        <w:t>На какой срок может заключаться срочный трудовой договор?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на любой срок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не более 5 лет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не менее 5 ле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2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 какой срок применяется дисциплинарное взыскание к работнику?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не позднее 3-х месяцев со дня обнаружения проступк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не позднее 2-х месяцев со дня обнаружения проступка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не позднее 1 месяца со дня обнаружения проступк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3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i/>
          <w:color w:val="000000"/>
          <w:sz w:val="28"/>
          <w:szCs w:val="28"/>
          <w:shd w:fill="FFFFFF" w:val="clear"/>
          <w:lang w:eastAsia="en-US"/>
        </w:rPr>
        <w:t>Сколько дисциплинарных взысканий может быть применено к работнику за каждый дисциплинарный проступок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а) одно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б) два;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) тр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-180" w:leader="none"/>
          <w:tab w:val="left" w:pos="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4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аво на использование отпуска за первый год работы возникает у работника по истечен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3 мес. непрерывной работ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6 мес. непрерывной работ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11 мес. непрерывной работы</w:t>
      </w:r>
    </w:p>
    <w:p>
      <w:pPr>
        <w:pStyle w:val="Normal"/>
        <w:ind w:left="34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онимается под определением «педагогическая технолог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дагогическая технология – это проектирование и практическое применение педагогических закономерностей, целей, принципов, содержания, форм, методов и средств обучения и воспитания, гарантирующих достаточно высокий уровень их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ая технология – это специальный набор форм, методов, способов, приемов обучения и воспитательных средств, системно используемых в образовательном процессе на основе декларируемых психолого-педагогических установок, приводящих всегда к достижению прогнозируемого образовательного результата с допустимой нормой откл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дагогическая технология – это научное проектирование и произвольное воспроизведение гарантирующих успех педагогических дей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6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кими документами определяется язык (языки), на котором ведутся обучение и воспитание в образовательном учреждени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Ф</w:t>
      </w:r>
      <w:r>
        <w:rPr>
          <w:sz w:val="28"/>
          <w:szCs w:val="28"/>
        </w:rPr>
        <w:t>едеральным законом от 29.12.2012 № 273-ФЗ «Об образовании в Российской Федерации», локальными нормативными актами организации, осуществляющей образовательную деятель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анитарно-эпидемиологическими требованиями к устройству, содержанию и организации режима работы в организациях, осуществляющих образовательную деятель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№ 101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мер минимальной заработной платы, установленный на территории Тульской области для работников государственных и муниципа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 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2 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1 44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8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какими документами образовательная организация обязана знакомить гражданина и (или) его родителей (законных представителей) при приеме в образовательную организацию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образовательной организации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с Федеральным Законом от 29.12.2012 № 273-ФЗ «Об образовании в Российской Федерации»,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№ 1015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) с Санитарно-эпидемиологическими требованиями к устройству, содержанию и организации режима работы в организациях, осуществляющих образовательную деятель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9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4">
        <w:r>
          <w:rPr>
            <w:rStyle w:val="InternetLink"/>
            <w:i/>
            <w:color w:val="000000"/>
            <w:sz w:val="28"/>
            <w:szCs w:val="28"/>
          </w:rPr>
          <w:t>стандартами</w:t>
        </w:r>
      </w:hyperlink>
      <w:r>
        <w:rPr>
          <w:i/>
          <w:sz w:val="28"/>
          <w:szCs w:val="28"/>
        </w:rPr>
        <w:t>, федеральными государственными требованиями, образовательными стандартам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к компетенции федеральных органов государственной в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к компетенции органов государственной власти субъектов РФ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к компетенции образовательной организации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ким документом регламентируются трудовые отношения работника образовательной организации и образовательной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рудовым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казом образовательной организации о приеме на работу;</w:t>
      </w:r>
    </w:p>
    <w:p>
      <w:pPr>
        <w:pStyle w:val="Normal"/>
        <w:jc w:val="both"/>
        <w:rPr/>
      </w:pPr>
      <w:r>
        <w:rPr>
          <w:sz w:val="28"/>
          <w:szCs w:val="28"/>
        </w:rPr>
        <w:t>в) Труд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ap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qFormat/>
    <w:rPr>
      <w:rFonts w:cs="Times New Roman"/>
    </w:rPr>
  </w:style>
  <w:style w:type="character" w:styleId="Fontstyle14">
    <w:name w:val="fontstyle14"/>
    <w:qFormat/>
    <w:rPr>
      <w:rFonts w:cs="Times New Roman"/>
    </w:rPr>
  </w:style>
  <w:style w:type="character" w:styleId="Fontstyle12">
    <w:name w:val="fontstyle12"/>
    <w:qFormat/>
    <w:rPr>
      <w:rFonts w:cs="Times New Roman"/>
    </w:rPr>
  </w:style>
  <w:style w:type="character" w:styleId="Fontstyle15">
    <w:name w:val="fontstyle15"/>
    <w:qFormat/>
    <w:rPr>
      <w:rFonts w:cs="Times New Roman"/>
    </w:rPr>
  </w:style>
  <w:style w:type="character" w:styleId="Fontstyle16">
    <w:name w:val="fontstyle16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Af3">
    <w:name w:val="af3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Djfjkfjldf0">
    <w:name w:val="djfjkfjldf0"/>
    <w:basedOn w:val="Normal"/>
    <w:qFormat/>
    <w:pPr>
      <w:spacing w:before="280" w:after="280"/>
    </w:pPr>
    <w:rPr>
      <w:rFonts w:eastAsia="Calibri"/>
    </w:rPr>
  </w:style>
  <w:style w:type="paragraph" w:styleId="Style21">
    <w:name w:val="style2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0BB1DB5C7ADF95EA2D811709A17A5FB5D0BC144B19A4D575CDDD748128jCV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54:00Z</dcterms:created>
  <dc:creator>Елена</dc:creator>
  <dc:description/>
  <cp:keywords/>
  <dc:language>en-US</dc:language>
  <cp:lastModifiedBy>Сергей Присенко</cp:lastModifiedBy>
  <cp:lastPrinted>2016-01-19T12:34:00Z</cp:lastPrinted>
  <dcterms:modified xsi:type="dcterms:W3CDTF">2020-12-15T12:14:00Z</dcterms:modified>
  <cp:revision>36</cp:revision>
  <dc:subject/>
  <dc:title>ВПРОСЫ</dc:title>
</cp:coreProperties>
</file>